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 Jornadas Regionales de Prevención de Riesgos Laboral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u w:val="single"/>
        </w:rPr>
      </w:pPr>
      <w:r>
        <w:rPr>
          <w:rFonts w:cs="Verdana" w:ascii="Verdana" w:hAnsi="Verdana"/>
          <w:u w:val="single"/>
        </w:rPr>
        <w:t>LA PREVENCIÓN LABORAL: UN RETO COMPARTIDO</w:t>
      </w:r>
    </w:p>
    <w:p>
      <w:pPr>
        <w:pStyle w:val="Normal"/>
        <w:jc w:val="both"/>
        <w:rPr>
          <w:rFonts w:ascii="Verdana" w:hAnsi="Verdana" w:cs="Verdana"/>
        </w:rPr>
      </w:pPr>
      <w:r>
        <w:rPr>
          <w:rFonts w:cs="Verdana" w:ascii="Verdana" w:hAnsi="Verdana"/>
        </w:rPr>
        <w:tab/>
        <w:tab/>
        <w:tab/>
        <w:tab/>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Desde CC.OO. creemos que la Prevención de Riesgos Laborales, efectivamente, debe ser compartida  y que, precisamente, este es el reto. Nuestra apuesta es clara en este sentid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A nivel institucional, hemos trabajado y colaborado con la Administración y patronal a nivel regional hasta conseguir la creación de un organismo científico-técnico en materia de prevención de riesgos laborales, como es nuestro Instituto de Seguridad y Salud Laboral, en cuyos órganos de dirección y participación estamos presentes (Consejo de Dirección y Comisión Regional de Seguridad y Salud Laboral).</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También colaboramos, a nivel institucional, con Administración y patronal en la elaboración de las líneas maestras que configuran las políticas y actuaciones de la Administración regional en materia de prevención de riesgos laborales, y, que se plasman en los Planes Regionales de Prevención de Riesgos Laborales de carácter trienal,- </w:t>
      </w:r>
      <w:r>
        <w:rPr>
          <w:rFonts w:cs="Verdana" w:ascii="Verdana" w:hAnsi="Verdana"/>
          <w:i/>
        </w:rPr>
        <w:t>el segundo de los cuales “2005-2007” termina su vigencia precisamente este año, por lo que habrá que empezar ya a plantearse si se prorroga su vigencia o hemos de sentarnos a elaborar el próximo Plan para que no ocurra lo mismo que con este, que entró en vigor cumplido ya el año 2005</w:t>
      </w:r>
      <w:r>
        <w:rPr>
          <w:rFonts w:cs="Verdana" w:ascii="Verdana" w:hAnsi="Verdana"/>
        </w:rPr>
        <w:t>-, y cuyos objetivos prioritarios son la reducción de las cifras de siniestralidad laboral en la Región, así como la mejora continua de las condiciones de trabajo de los trabajadores y trabajadoras de la Región, mediante la mejora de sus condiciones de seguridad y salud en los centros de trabajo. De hecho, en Comisiones Obreras valoramos muy positivamente la buena dinámica participativa y el talante de cooperación que entre todos hemos logrado crear en estas instancias. No obstante, también hemos de señalar aspectos no tan positivos, ya que echamos en falta una mayor implicación por parte de la Administración, tanto en cumplir como en hacer cumplir la Le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esde Comisiones Obreras, también intentamos prestar apoyo a los trabajadores y trabajadoras en general, y a los Delegados y Delegadas de Prevención en particular, facilitándoles formación, a través de las federaciones, y asesoramiento en prevención de riesgos laborales, a través de nuestro Gabinete de Salud Laboral con dos objetivos fundamentales: </w:t>
      </w:r>
    </w:p>
    <w:p>
      <w:pPr>
        <w:pStyle w:val="Normal"/>
        <w:numPr>
          <w:ilvl w:val="0"/>
          <w:numId w:val="1"/>
        </w:numPr>
        <w:spacing w:lineRule="auto" w:line="360"/>
        <w:jc w:val="both"/>
        <w:rPr/>
      </w:pPr>
      <w:r>
        <w:rPr>
          <w:rFonts w:cs="Verdana" w:ascii="Verdana" w:hAnsi="Verdana"/>
        </w:rPr>
        <w:t xml:space="preserve">Que </w:t>
      </w:r>
      <w:r>
        <w:rPr>
          <w:rFonts w:cs="Verdana" w:ascii="Verdana" w:hAnsi="Verdana"/>
          <w:b/>
        </w:rPr>
        <w:t>conozcan</w:t>
      </w:r>
      <w:r>
        <w:rPr>
          <w:rFonts w:cs="Verdana" w:ascii="Verdana" w:hAnsi="Verdana"/>
        </w:rPr>
        <w:t xml:space="preserve"> sus derechos y obligaciones en esta materia, y </w:t>
      </w:r>
    </w:p>
    <w:p>
      <w:pPr>
        <w:pStyle w:val="Normal"/>
        <w:numPr>
          <w:ilvl w:val="0"/>
          <w:numId w:val="1"/>
        </w:numPr>
        <w:spacing w:lineRule="auto" w:line="360"/>
        <w:jc w:val="both"/>
        <w:rPr>
          <w:rFonts w:ascii="Verdana" w:hAnsi="Verdana" w:cs="Verdana"/>
        </w:rPr>
      </w:pPr>
      <w:r>
        <w:rPr>
          <w:rFonts w:cs="Verdana" w:ascii="Verdana" w:hAnsi="Verdana"/>
        </w:rPr>
        <w:t xml:space="preserve">Que se </w:t>
      </w:r>
      <w:r>
        <w:rPr>
          <w:rFonts w:cs="Verdana" w:ascii="Verdana" w:hAnsi="Verdana"/>
          <w:b/>
        </w:rPr>
        <w:t>impliquen</w:t>
      </w:r>
      <w:r>
        <w:rPr>
          <w:rFonts w:cs="Verdana" w:ascii="Verdana" w:hAnsi="Verdana"/>
        </w:rPr>
        <w:t xml:space="preserve"> y participen en la gestión de la prevención de riesgos en sus centros de trabaj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Y, esto por una razón, porque entendemos que la Prevención es un proceso socio-técnico. Técnico porque cuando nos encontramos en el terreno de la prevención de riesgos laborales  específicos, en centros de trabajo concretos, el conocimiento de los técnicos de prevención es fundamental y necesario, entre otras cosas, porque lo dice la Ley.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Pero también es un proceso Social, porque la Ley también dice que en las actividades preventivas han de participar los trabajadores y que, allí dónde existan, esta participación se realizará a través de los representantes legales de los trabajadores. La razón de esta participación reside en que quienes mejor conocen los riesgos a los que están expuestos y las condiciones reales en las que deben ejecutar sus tareas son los propios trabajadores, de forma que el conocimiento técnico debe completarse con este otro “saber” que sólo tienen los trabajadores, sin el cual el conocimiento técnico está incompleto y es insuficient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Así mismo, la prevención también es un proceso económico que requiere la directa implicación y compromiso de las empresas para que sea efectiva y no meramente formal. Y este es nuestro gran reto: Que la prevención se integre de forma real en los centros de trabajo como consecuencia de un cambio de actitud más positiva hacia la prevención de los empresarios y con la participación de los trabajador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En este sentido, la posición de Comisiones Obreras es la siguient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rPr>
        <w:t>La LPRL no es impracticable</w:t>
      </w:r>
      <w:r>
        <w:rPr>
          <w:rFonts w:cs="Verdana" w:ascii="Verdana" w:hAnsi="Verdana"/>
        </w:rPr>
        <w:t xml:space="preserve"> como desde algunas instancias empresariales se argumenta. La prueba es que en los demás países europeos, que cuentan con una normativa similar, ésta se cumple, y se cumple bien, que junto a una mayor estabilidad en el empleo, hace que  se produzcan menos accidentes y enfermedades laboral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Porque, aunque hasta 2004 habíamos tenido un periodo de varios años con continuos descensos de la siniestralidad laboral que, era insuficiente, valoramos de forma positiva, desde el año 2005 esa tendencia se ha invertido de forma preocupant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color w:val="000000"/>
        </w:rPr>
      </w:pPr>
      <w:r>
        <w:rPr>
          <w:rFonts w:cs="Verdana" w:ascii="Verdana" w:hAnsi="Verdana"/>
        </w:rPr>
        <w:t xml:space="preserve">Entre las principales causas, el cumplimiento burocrático de la normativa preventiva, que para nosotros es puro incumplimiento y termina por pasar factura en forma de víctimas mortales, abocándonos a una situación </w:t>
      </w:r>
      <w:r>
        <w:rPr>
          <w:rFonts w:cs="Verdana" w:ascii="Verdana" w:hAnsi="Verdana"/>
          <w:color w:val="000000"/>
        </w:rPr>
        <w:t xml:space="preserve">inaceptable, no sólo desde un punto de vista  laboral, social y sindical sino, sobre todo, moral. </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t>En apoyo de esta afirmación no sólo están las cifras, que hablan por sí mismas, sino también los resultados de las actividades de control de la calidad de los Servicios de Prevención Ajenos que se están realizando por la Inspección de Trabajo y el Instituto de Seguridad y Salud Laboral, que ponen en evidencia una situación bastante negativa, ya que estos resultados apuntan a una deficiente actuación de los Servicios de Prevención Ajenos, como una de las causas de la burocratización de la prevención de riesgos laborales y el cumplimiento meramente formal de la Ley en las empresas. (A modo de ejemplo, las evaluaciones de riesgos son incompletas e insuficientes: No se recogen todos los lugares, puestos de trabajo, tareas y procedimientos, ni se analizan todos los riesgos a los que están expuestos los trabajadores, lo que es especialmente grave en el caso de exposición a agentes químicos; los Planes de Prevención de Riesgos Laborales se redactan de forma genérica y estándar para todas las empresas clientes sin importar cuál sea su sector de actividad, su plantilla, organigrama y demás peculiaridades; la formación que ofrecen es de tipo genérico, a veces, en la modalidad a distancia y “on line”, con lo que se incumplen las prescripciones del artículo 19 de la Ley de prevención de riesgos laborales “formación teórica y práctica, suficiente y adecuada, centrada específicamente en el puesto de trabajo o función de cada trabajador y adaptada a la evolución de los riesgos y a la aparición de otros nuevos, en su caso”; las planificaciones de actividades preventivas no recogen las medidas de emergencia ni la vigilancia de la salud; se ha detectado una grave insuficiencia de recursos humanos y, de forma muy concreta de médicos especialistas en medicina del trabajo, cuya contratación por los Servicios de Prevención se hace mayoritariamente a tiempo parcial, lo que, a su vez, lleva a sospechar de la realidad de los datos que comunican sobre el número de protocolos de vigilancia de salud específicos aplicados).</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rPr>
      </w:pPr>
      <w:r>
        <w:rPr>
          <w:rFonts w:cs="Verdana" w:ascii="Verdana" w:hAnsi="Verdana"/>
        </w:rPr>
        <w:t xml:space="preserve">Los últimos cambios normativos (fundamentalmente la reforma de la LPRL de 2003 y el RD 171/2004, que desarrolla reglamentariamente el artículo 24 de la LPRL sobre coordinación de actividades preventivas entre empresas que comparten un mismo centro de trabajo, así como la Ley 32/2006 reguladora de la subcontratación en la construcción) van en este sentido de promover </w:t>
      </w:r>
      <w:r>
        <w:rPr>
          <w:rFonts w:cs="Verdana" w:ascii="Verdana" w:hAnsi="Verdana"/>
          <w:b/>
        </w:rPr>
        <w:t>la integración de la prevención en la gestión empresarial</w:t>
      </w:r>
      <w:r>
        <w:rPr>
          <w:rFonts w:cs="Verdana" w:ascii="Verdana" w:hAnsi="Verdana"/>
        </w:rPr>
        <w:t xml:space="preserve"> para superar el cumplimiento meramente formal de la ley, pero sabemos que por sí solos no van a cambiar la realidad.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sí mismo, sabemos que la nueva regulación de las enfermedades profesionales, dada por el RD 1299/2006, de 10 de noviembre, por el que se aprueba el cuadro de enfermedades profesionales en el sistema de la Seguridad Social y se establecen criterios para su notificación y registro, por sí sola tampoco va a resolver el problema. Aunque consideramos que estamos ante un gran logro, ya que este RD sienta las bases para un nuevo Sistema de reconocimiento de enfermedades profesionales que permita sacar a la luz las enfermedades profesionales que realmente se producen en España.  </w:t>
      </w:r>
    </w:p>
    <w:p>
      <w:pPr>
        <w:pStyle w:val="Normal"/>
        <w:spacing w:lineRule="auto" w:line="360"/>
        <w:ind w:left="708" w:hanging="0"/>
        <w:jc w:val="both"/>
        <w:rPr>
          <w:rFonts w:ascii="Verdana" w:hAnsi="Verdana" w:cs="Verdana"/>
          <w:i/>
          <w:i/>
        </w:rPr>
      </w:pPr>
      <w:r>
        <w:rPr>
          <w:rFonts w:cs="Verdana" w:ascii="Verdana" w:hAnsi="Verdana"/>
          <w:i/>
        </w:rPr>
        <w:t>Hay que tener en cuenta que, según el reciente estudio realizado por ISTAS y la Universidad de Valencia “Impacto de las enfermedades profesionales de origen laboral en España”, más de 16.000 trabajadores (14.000 hombres y 2.100 mujeres) mueren al año en nuestro país por enfermedades profesionales relacionadas con su trabajo; sin embargo, los casos de muertes registradas  por enfermedad profesional pueden contarse con los dedos de una mano. En el año 2005, los muertos en España en accidente de tráfico fueron 4.442, originándose  un gran clamor mediático por lo escandaloso de  esta cifra. Sin embargo, que en nuestro país mueran 16.000 personas al año como consecuencia de enfermedades profesionales diversas no declaradas no escandaliza a nadie.</w:t>
      </w:r>
    </w:p>
    <w:p>
      <w:pPr>
        <w:pStyle w:val="Normal"/>
        <w:spacing w:lineRule="auto" w:line="360"/>
        <w:jc w:val="both"/>
        <w:rPr>
          <w:rFonts w:ascii="Verdana" w:hAnsi="Verdana" w:cs="Verdana"/>
        </w:rPr>
      </w:pPr>
      <w:r>
        <w:rPr>
          <w:rFonts w:cs="Verdana" w:ascii="Verdana" w:hAnsi="Verdana"/>
        </w:rPr>
        <w:t xml:space="preserve">Pero para poder visualizar esta </w:t>
      </w:r>
      <w:r>
        <w:rPr>
          <w:rFonts w:cs="Verdana" w:ascii="Verdana" w:hAnsi="Verdana"/>
          <w:b/>
        </w:rPr>
        <w:t>realidad oculta</w:t>
      </w:r>
      <w:r>
        <w:rPr>
          <w:rFonts w:cs="Verdana" w:ascii="Verdana" w:hAnsi="Verdana"/>
        </w:rPr>
        <w:t xml:space="preserve"> es imprescindible la </w:t>
      </w:r>
      <w:r>
        <w:rPr>
          <w:rFonts w:cs="Verdana" w:ascii="Verdana" w:hAnsi="Verdana"/>
          <w:b/>
        </w:rPr>
        <w:t>implicación activa del Sistema Público de Salud</w:t>
      </w:r>
      <w:r>
        <w:rPr>
          <w:rFonts w:cs="Verdana" w:ascii="Verdana" w:hAnsi="Verdana"/>
        </w:rPr>
        <w:t>, precisamente para que esa implicación se produzca en beneficio de la salud de los trabajadores va a ser necesaria la colaboración eficaz entre las distintas administraciones; dotar de mayores y mejores recursos de todo tipo a los médicos de atención primaria, la creación de estructuras especializadas en los Sistemas Públicos de Salud, así como el impulso definitivo al nuevo Centro Nacional de Referencia de enfermedades relacionadas con el trabajo, como Centro de investigación en el que se involucren las Comunidades Autónomas, Seguridad Social, el Instituto Nacional de Seguridad e Higiene en el Trabajo, las Mutuas y los Servicios de Prevención.</w:t>
      </w:r>
    </w:p>
    <w:p>
      <w:pPr>
        <w:pStyle w:val="Normal"/>
        <w:spacing w:lineRule="auto" w:line="360"/>
        <w:jc w:val="both"/>
        <w:rPr>
          <w:rFonts w:ascii="Verdana" w:hAnsi="Verdana" w:cs="Verdana"/>
        </w:rPr>
      </w:pPr>
      <w:r>
        <w:rPr>
          <w:rFonts w:cs="Verdana" w:ascii="Verdana" w:hAnsi="Verdana"/>
        </w:rPr>
      </w:r>
    </w:p>
    <w:p>
      <w:pPr>
        <w:pStyle w:val="Normal"/>
        <w:autoSpaceDE w:val="false"/>
        <w:spacing w:lineRule="auto" w:line="360"/>
        <w:jc w:val="both"/>
        <w:rPr/>
      </w:pPr>
      <w:r>
        <w:rPr>
          <w:rFonts w:cs="Verdana" w:ascii="Verdana" w:hAnsi="Verdana"/>
        </w:rPr>
        <w:t>Pero, en definitiva, el problema de la no integración de la prevención está ubicado sobre todo en la decisión empresarial, en el sentido de que el responsable de la gestión empresarial tiene que entender cómo se integra la prevención, y aquí todavía encontramos importantes deficiencias del sector empresarial, que hay que comprender bien para poder solucionarlas. En este sentido, sigue siendo válido lo que venimos exponiendo desde Comisiones Obreras de forma reiterada: Hace falta cultura, conocimiento, convicción y coacción.</w:t>
      </w:r>
    </w:p>
    <w:p>
      <w:pPr>
        <w:pStyle w:val="Normal"/>
        <w:autoSpaceDE w:val="false"/>
        <w:spacing w:lineRule="auto" w:line="360"/>
        <w:jc w:val="both"/>
        <w:rPr>
          <w:rFonts w:ascii="Verdana" w:hAnsi="Verdana" w:cs="Optima"/>
        </w:rPr>
      </w:pPr>
      <w:r>
        <w:rPr>
          <w:rFonts w:cs="Optima" w:ascii="Verdana" w:hAnsi="Verdana"/>
        </w:rPr>
      </w:r>
    </w:p>
    <w:p>
      <w:pPr>
        <w:pStyle w:val="Normal"/>
        <w:autoSpaceDE w:val="false"/>
        <w:spacing w:lineRule="auto" w:line="360"/>
        <w:jc w:val="both"/>
        <w:rPr/>
      </w:pPr>
      <w:r>
        <w:rPr>
          <w:rFonts w:cs="Verdana" w:ascii="Verdana" w:hAnsi="Verdana"/>
          <w:b/>
        </w:rPr>
        <w:t>Cultura</w:t>
      </w:r>
      <w:r>
        <w:rPr>
          <w:rFonts w:cs="Verdana" w:ascii="Verdana" w:hAnsi="Verdana"/>
        </w:rPr>
        <w:t xml:space="preserve">: Todavía tenemos un empresariado que, aunque se está modernizando en otros campos, aún tiene concepciones culturales que están muy alejadas de la responsabilidad preventiva. Porque, aún hoy, la cultura del </w:t>
      </w:r>
      <w:r>
        <w:rPr>
          <w:rFonts w:cs="Verdana" w:ascii="Verdana" w:hAnsi="Verdana"/>
          <w:b/>
        </w:rPr>
        <w:t>escaqueo</w:t>
      </w:r>
      <w:r>
        <w:rPr>
          <w:rFonts w:cs="Verdana" w:ascii="Verdana" w:hAnsi="Verdana"/>
        </w:rPr>
        <w:t>, la de «si me puedo escaquear de cumplir las normas mejor y el que más se escaquea más listo es», todavía es predominante. Va cambiando, pero no suficientemente. La responsabilidad de este cambio cultural es de las organizaciones empresariales. Aquí su labor, aunque difícil es básica y para ello deben adoptar un mensaje claro y decidido al respecto, sin ambigüedades ni contradicciones.</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Verdana"/>
        </w:rPr>
      </w:pPr>
      <w:r>
        <w:rPr>
          <w:rFonts w:cs="Verdana" w:ascii="Verdana" w:hAnsi="Verdana"/>
          <w:b/>
        </w:rPr>
        <w:t>Conocimiento</w:t>
      </w:r>
      <w:r>
        <w:rPr>
          <w:rFonts w:cs="Verdana" w:ascii="Verdana" w:hAnsi="Verdana"/>
        </w:rPr>
        <w:t xml:space="preserve">. No hace falta sólo una cultura, hace falta también un conocimiento. La </w:t>
      </w:r>
      <w:r>
        <w:rPr>
          <w:rFonts w:cs="Verdana" w:ascii="Verdana" w:hAnsi="Verdana"/>
          <w:b/>
        </w:rPr>
        <w:t>formación de los empresarios</w:t>
      </w:r>
      <w:r>
        <w:rPr>
          <w:rFonts w:cs="Verdana" w:ascii="Verdana" w:hAnsi="Verdana"/>
        </w:rPr>
        <w:t xml:space="preserve"> es capital: si los empresarios no conocen lo que tienen que hacer, no lo harán. No tienen porqué hacerse expertos, pero tienen que tener conocimiento básico de sus obligaciones, de cómo debe integrar la prevención en su gestión y de cuáles son las herramientas a las que puede acudir. Cuando, en prevención laboral hablamos de planes de formación, no es sólo para formar a los trabajadores, creemos que es imprescindible también la formación de los empresarios.</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Optima"/>
        </w:rPr>
      </w:pPr>
      <w:r>
        <w:rPr>
          <w:rFonts w:cs="Optima" w:ascii="Verdana" w:hAnsi="Verdana"/>
          <w:b/>
        </w:rPr>
        <w:t>La Convicción</w:t>
      </w:r>
      <w:r>
        <w:rPr>
          <w:rFonts w:cs="Optima" w:ascii="Verdana" w:hAnsi="Verdana"/>
        </w:rPr>
        <w:t xml:space="preserve"> vendrá por diversos caminos. Los costes pueden ser uno, pero no nos vamos a engañar, porque el coste aunque puede ser una inversión con beneficio para el conjunto, individualmente considerado puede no serlo. Si los accidentes y enfermedades del trabajo nos cuestan al conjunto de la sociedad más de 13.000 millones de euros (en cifras de 2003), es obvio que si redujéramos los accidentes y enfermedades tendríamos un menor coste, pero individualmente considerado, empresa a empresa, no tiene por qué ser así. Creemos que la ética está en el núcleo del asunto, por ello los mecanismos de responsabilidad social corporativa pueden ser importantes.</w:t>
      </w:r>
    </w:p>
    <w:p>
      <w:pPr>
        <w:pStyle w:val="Normal"/>
        <w:autoSpaceDE w:val="false"/>
        <w:spacing w:lineRule="auto" w:line="360"/>
        <w:jc w:val="both"/>
        <w:rPr>
          <w:rFonts w:ascii="Verdana" w:hAnsi="Verdana" w:cs="Optima"/>
        </w:rPr>
      </w:pPr>
      <w:r>
        <w:rPr>
          <w:rFonts w:cs="Optima" w:ascii="Verdana" w:hAnsi="Verdana"/>
        </w:rPr>
      </w:r>
    </w:p>
    <w:p>
      <w:pPr>
        <w:pStyle w:val="Normal"/>
        <w:autoSpaceDE w:val="false"/>
        <w:spacing w:lineRule="auto" w:line="360"/>
        <w:jc w:val="both"/>
        <w:rPr>
          <w:rFonts w:ascii="Verdana" w:hAnsi="Verdana" w:cs="Optima"/>
        </w:rPr>
      </w:pPr>
      <w:r>
        <w:rPr>
          <w:rFonts w:cs="Optima" w:ascii="Verdana" w:hAnsi="Verdana"/>
        </w:rPr>
        <w:t xml:space="preserve">Hay que lograr la convicción con incentivos, pero por desgracia es necesaria también </w:t>
      </w:r>
      <w:r>
        <w:rPr>
          <w:rFonts w:cs="Optima" w:ascii="Verdana" w:hAnsi="Verdana"/>
          <w:b/>
        </w:rPr>
        <w:t>la coacción</w:t>
      </w:r>
      <w:r>
        <w:rPr>
          <w:rFonts w:cs="Optima" w:ascii="Verdana" w:hAnsi="Verdana"/>
        </w:rPr>
        <w:t>. Un buen y eficaz sistema coactivo es muy necesario, mejorando los mecanismos públicos de vigilancia y control, que son manifiestamente mejorables.</w:t>
      </w:r>
    </w:p>
    <w:p>
      <w:pPr>
        <w:pStyle w:val="Normal"/>
        <w:autoSpaceDE w:val="false"/>
        <w:spacing w:lineRule="auto" w:line="360"/>
        <w:jc w:val="both"/>
        <w:rPr>
          <w:rFonts w:ascii="Verdana" w:hAnsi="Verdana" w:cs="Optima"/>
        </w:rPr>
      </w:pPr>
      <w:r>
        <w:rPr>
          <w:rFonts w:cs="Optima" w:ascii="Verdana" w:hAnsi="Verdana"/>
        </w:rPr>
      </w:r>
    </w:p>
    <w:p>
      <w:pPr>
        <w:pStyle w:val="Normal"/>
        <w:autoSpaceDE w:val="false"/>
        <w:spacing w:lineRule="auto" w:line="360"/>
        <w:jc w:val="both"/>
        <w:rPr>
          <w:rFonts w:ascii="Verdana" w:hAnsi="Verdana" w:cs="Optima"/>
        </w:rPr>
      </w:pPr>
      <w:r>
        <w:rPr>
          <w:rFonts w:cs="Optima" w:ascii="Verdana" w:hAnsi="Verdana"/>
        </w:rPr>
        <w:t>Además es necesario establecer mecanismos para el control de la calidad y eficacia de los servicios que ofrecen los Servicios de Prevención Ajenos, al ser esta la forma de organización preventiva más utilizada por los empresarios. Hemos de elaborar y establecer indicadores en términos de eficacia preventiva: una entidad técnica no puede medir sólo cuántos contratos tiene o cuánto dinero está ingresando, tiene que medir también cuáles son los resultados preventivos que está teniendo en sus empresas clientes de forma que determine también este indicador la evaluación de su gestión.</w:t>
      </w:r>
    </w:p>
    <w:p>
      <w:pPr>
        <w:pStyle w:val="Normal"/>
        <w:autoSpaceDE w:val="false"/>
        <w:spacing w:lineRule="auto" w:line="360"/>
        <w:jc w:val="both"/>
        <w:rPr>
          <w:rFonts w:ascii="Verdana" w:hAnsi="Verdana" w:cs="Optima"/>
        </w:rPr>
      </w:pPr>
      <w:r>
        <w:rPr>
          <w:rFonts w:cs="Optima" w:ascii="Verdana" w:hAnsi="Verdana"/>
        </w:rPr>
      </w:r>
    </w:p>
    <w:p>
      <w:pPr>
        <w:pStyle w:val="Normal"/>
        <w:autoSpaceDE w:val="false"/>
        <w:spacing w:lineRule="auto" w:line="360"/>
        <w:jc w:val="both"/>
        <w:rPr>
          <w:rFonts w:ascii="Verdana" w:hAnsi="Verdana" w:cs="Optima"/>
        </w:rPr>
      </w:pPr>
      <w:r>
        <w:rPr>
          <w:rFonts w:cs="Optima" w:ascii="Verdana" w:hAnsi="Verdana"/>
        </w:rPr>
        <w:t>Exactamente igual que los indicadores determinados por la evolución de las estadísticas de siniestralidad nos orientan a la hora de evaluar, apoyando o criticando, la actuación de las autoridades.</w:t>
      </w:r>
    </w:p>
    <w:p>
      <w:pPr>
        <w:pStyle w:val="Normal"/>
        <w:autoSpaceDE w:val="false"/>
        <w:spacing w:lineRule="auto" w:line="360"/>
        <w:jc w:val="both"/>
        <w:rPr>
          <w:rFonts w:ascii="Verdana" w:hAnsi="Verdana" w:cs="Optima"/>
        </w:rPr>
      </w:pPr>
      <w:r>
        <w:rPr>
          <w:rFonts w:cs="Optima" w:ascii="Verdana" w:hAnsi="Verdana"/>
        </w:rPr>
      </w:r>
    </w:p>
    <w:p>
      <w:pPr>
        <w:pStyle w:val="Normal"/>
        <w:autoSpaceDE w:val="false"/>
        <w:spacing w:lineRule="auto" w:line="360"/>
        <w:jc w:val="both"/>
        <w:rPr>
          <w:rFonts w:ascii="Verdana" w:hAnsi="Verdana" w:cs="Optima"/>
        </w:rPr>
      </w:pPr>
      <w:r>
        <w:rPr>
          <w:rFonts w:cs="Optima" w:ascii="Verdana" w:hAnsi="Verdana"/>
        </w:rPr>
        <w:t>Porque los resultados también nos afectan a nosotros. En Comisiones Obreras no nos sentimos ajenos. Si las cosas van bien consideramos que es también mérito nuestro y si van mal consideramos que algo estaremos haciendo mal, aunque sea no presionar suficiente.</w:t>
      </w:r>
    </w:p>
    <w:p>
      <w:pPr>
        <w:pStyle w:val="Normal"/>
        <w:autoSpaceDE w:val="false"/>
        <w:spacing w:lineRule="auto" w:line="360"/>
        <w:jc w:val="both"/>
        <w:rPr>
          <w:rFonts w:ascii="Verdana" w:hAnsi="Verdana" w:cs="Optima"/>
        </w:rPr>
      </w:pPr>
      <w:r>
        <w:rPr>
          <w:rFonts w:cs="Optima" w:ascii="Verdana" w:hAnsi="Verdana"/>
        </w:rPr>
      </w:r>
    </w:p>
    <w:p>
      <w:pPr>
        <w:pStyle w:val="Normal"/>
        <w:autoSpaceDE w:val="false"/>
        <w:spacing w:lineRule="auto" w:line="360"/>
        <w:jc w:val="both"/>
        <w:rPr>
          <w:rFonts w:ascii="Verdana" w:hAnsi="Verdana" w:cs="Optima"/>
        </w:rPr>
      </w:pPr>
      <w:r>
        <w:rPr>
          <w:rFonts w:cs="Optima" w:ascii="Verdana" w:hAnsi="Verdana"/>
        </w:rPr>
        <w:t>Por otra parte, la externalización de actividades se ha generalizado en los últimos tiempos como una nueva forma de estructura empresarial, sin que la propia gestión empresarial de todo ello sea madura, por lo que integrar la prevención en una gestión que no es madura no es fácil. En este sentido, creemos que el RD 171/2004 que desarrolla reglamentariamente el artículo 24 de la Ley de Prevención de Riesgos Laborales, al consolidar la necesidad de gestionar de manera coordinada la prevención entre empresas que comparten un mismo centro de trabajo puede incluso ayudar al sector empresarial a construir sistemas de gestión adecuados para esta nueva realidad no sólo por razones de prevención de riesgos laborales, sino de la propia administración de los recursos y por razones económicas.</w:t>
      </w:r>
    </w:p>
    <w:p>
      <w:pPr>
        <w:pStyle w:val="Normal"/>
        <w:autoSpaceDE w:val="false"/>
        <w:jc w:val="both"/>
        <w:rPr>
          <w:rFonts w:ascii="Verdana" w:hAnsi="Verdana" w:cs="Optima"/>
        </w:rPr>
      </w:pPr>
      <w:r>
        <w:rPr>
          <w:rFonts w:cs="Optima" w:ascii="Verdana" w:hAnsi="Verdana"/>
        </w:rPr>
      </w:r>
    </w:p>
    <w:p>
      <w:pPr>
        <w:pStyle w:val="Normal"/>
        <w:autoSpaceDE w:val="false"/>
        <w:spacing w:lineRule="auto" w:line="360"/>
        <w:jc w:val="both"/>
        <w:rPr>
          <w:rFonts w:ascii="Verdana" w:hAnsi="Verdana" w:cs="Verdana"/>
        </w:rPr>
      </w:pPr>
      <w:r>
        <w:rPr>
          <w:rFonts w:cs="Optima" w:ascii="Verdana" w:hAnsi="Verdana"/>
        </w:rPr>
        <w:t>Aunque consideramos que esta dinámica de externalización, de contratación y subcontratación extremas, es socialmente innecesaria y está teniendo consecuencias sociales y laborales muy negativas, por lo que trabajaremos por revertirla. Pero, en la medida en que exista, tenemos que trabajar con ella y defender a los trabajadores  poniendo en marcha los mecanismos necesarios que garanticen su protección. En este sentido se orienta la l</w:t>
      </w:r>
      <w:r>
        <w:rPr>
          <w:rFonts w:cs="Verdana" w:ascii="Verdana" w:hAnsi="Verdana"/>
        </w:rPr>
        <w:t>ey 32/2006 reguladora de la subcontratación en la construcción.</w:t>
      </w:r>
    </w:p>
    <w:p>
      <w:pPr>
        <w:pStyle w:val="Normal"/>
        <w:autoSpaceDE w:val="false"/>
        <w:spacing w:lineRule="auto" w:line="360"/>
        <w:jc w:val="both"/>
        <w:rPr>
          <w:rFonts w:ascii="Verdana" w:hAnsi="Verdana" w:cs="Optima"/>
        </w:rPr>
      </w:pPr>
      <w:r>
        <w:rPr>
          <w:rFonts w:cs="Optima" w:ascii="Verdana" w:hAnsi="Verdana"/>
        </w:rPr>
      </w:r>
    </w:p>
    <w:p>
      <w:pPr>
        <w:pStyle w:val="Normal"/>
        <w:autoSpaceDE w:val="false"/>
        <w:spacing w:lineRule="auto" w:line="360"/>
        <w:jc w:val="both"/>
        <w:rPr/>
      </w:pPr>
      <w:r>
        <w:rPr>
          <w:rFonts w:cs="Optima" w:ascii="Verdana" w:hAnsi="Verdana"/>
        </w:rPr>
        <w:t xml:space="preserve">Finalmente, respecto a la  </w:t>
      </w:r>
      <w:r>
        <w:rPr>
          <w:rFonts w:cs="Optima" w:ascii="Verdana" w:hAnsi="Verdana"/>
          <w:b/>
        </w:rPr>
        <w:t>participación de los trabajadores</w:t>
      </w:r>
      <w:r>
        <w:rPr>
          <w:rFonts w:cs="Optima" w:ascii="Verdana" w:hAnsi="Verdana"/>
        </w:rPr>
        <w:t xml:space="preserve"> la pregunta es: ¿porqué, a pesar de que la participación está reconocida legalmente y que todos coincidimos en las virtudes que tiene, no está funcionando? ¿Porqué encontramos tantas reticencias a una participación plena? ¿Porqué las empresas entienden esa participación como puramente formal? Información poca, y porque lo manda la ley.</w:t>
      </w:r>
    </w:p>
    <w:p>
      <w:pPr>
        <w:pStyle w:val="Normal"/>
        <w:autoSpaceDE w:val="false"/>
        <w:spacing w:lineRule="auto" w:line="360"/>
        <w:jc w:val="both"/>
        <w:rPr/>
      </w:pPr>
      <w:r>
        <w:rPr>
          <w:rFonts w:cs="Optima" w:ascii="Verdana" w:hAnsi="Verdana"/>
        </w:rPr>
        <w:t>Incluso cuando el inspector de Trabajo va a la empresa, que por la ley está obligado a consultar y a ser acompañado por el delegado/a de prevención, en ocasiones no se le llama. ¿Porqué?. ¿Porqué todos decimos que la participación está muy bien, pero no funciona?. Los técnicos , piensan que somos un estorbo, piensan: «tengo que rendir cuentas a la empresa y además ¿le voy a tener que rendir cuentas a éstos que además no tienen ni idea?» O si tienen idea, peor. Los técnicos tienen miedo de lo que piensa la empresa. Cuántas veces le pedimos al Servicio de Prevención, Ajeno o Propio, una mera información y te dicen: «no, no, la empresa me tiene que autorizar». ¿Cómo va a trabajar bien una entidad técnica si tiene que andar ocultando los datos a la representación sindical o esperar a que le dé permiso la dirección de la empresa para ver qué datos da o no da? La participación de los trabajadores es individual, en relación con su puesto de trabajo, y colectiva. Ésta necesita de una adecuada representación, que no en todas partes existe, particularmente en la</w:t>
      </w:r>
    </w:p>
    <w:p>
      <w:pPr>
        <w:pStyle w:val="Normal"/>
        <w:autoSpaceDE w:val="false"/>
        <w:spacing w:lineRule="auto" w:line="360"/>
        <w:jc w:val="both"/>
        <w:rPr>
          <w:rFonts w:ascii="Verdana" w:hAnsi="Verdana" w:cs="Optima"/>
        </w:rPr>
      </w:pPr>
      <w:r>
        <w:rPr>
          <w:rFonts w:cs="Optima" w:ascii="Verdana" w:hAnsi="Verdana"/>
        </w:rPr>
        <w:t>microempresa y en las contratas y subcontratas.</w:t>
      </w:r>
    </w:p>
    <w:p>
      <w:pPr>
        <w:pStyle w:val="Normal"/>
        <w:autoSpaceDE w:val="false"/>
        <w:spacing w:lineRule="auto" w:line="360"/>
        <w:jc w:val="both"/>
        <w:rPr>
          <w:rFonts w:ascii="Verdana" w:hAnsi="Verdana" w:cs="Optima"/>
        </w:rPr>
      </w:pPr>
      <w:r>
        <w:rPr>
          <w:rFonts w:cs="Optima" w:ascii="Verdana" w:hAnsi="Verdana"/>
        </w:rPr>
      </w:r>
    </w:p>
    <w:p>
      <w:pPr>
        <w:pStyle w:val="Normal"/>
        <w:autoSpaceDE w:val="false"/>
        <w:spacing w:lineRule="auto" w:line="360"/>
        <w:jc w:val="both"/>
        <w:rPr>
          <w:rFonts w:ascii="Verdana" w:hAnsi="Verdana" w:cs="Optima"/>
        </w:rPr>
      </w:pPr>
      <w:r>
        <w:rPr>
          <w:rFonts w:cs="Optima" w:ascii="Verdana" w:hAnsi="Verdana"/>
        </w:rPr>
        <w:t xml:space="preserve">Esto es algo que todavía hemos de resolver, pues si no esa participación, imprescindible, como hemos señalado anteriormente, para la buena prevención, será imposible. Para ello tenemos varias vías. La principal, reconocida legalmente, es la negociación colectiva que permite crear nuevas figuras de representación, pero ésta no está funcionando por la negativa de las organizaciones empresariales. </w:t>
      </w:r>
    </w:p>
    <w:p>
      <w:pPr>
        <w:pStyle w:val="Normal"/>
        <w:autoSpaceDE w:val="false"/>
        <w:spacing w:lineRule="auto" w:line="360"/>
        <w:jc w:val="both"/>
        <w:rPr>
          <w:rFonts w:ascii="Verdana" w:hAnsi="Verdana" w:cs="Optima"/>
        </w:rPr>
      </w:pPr>
      <w:r>
        <w:rPr>
          <w:rFonts w:cs="Optima" w:ascii="Verdana" w:hAnsi="Verdana"/>
        </w:rPr>
        <w:t xml:space="preserve">Seguiremos insistiendo y explorando otras vías. </w:t>
      </w:r>
      <w:r>
        <w:rPr>
          <w:rFonts w:cs="Optima" w:ascii="Verdana" w:hAnsi="Verdana"/>
          <w:i/>
        </w:rPr>
        <w:t>En este sentido, Comisiones Obreras, junto con UGT, han planteado en la Mesa de Diálogo sobre Prevención de Riesgos Laborales que la Estrategia española en materia de salud y seguridad debe avanzar en la mejora de los derechos de participación de los trabajadores y trabajadoras, sea cual sea el tamaño de su empresa, así como en la plena implicación de los empresarios, integrando la prevención en su organización productiva como un elemento esencial</w:t>
      </w:r>
      <w:r>
        <w:rPr>
          <w:rFonts w:cs="Optima" w:ascii="Verdana" w:hAnsi="Verdana"/>
        </w:rPr>
        <w:t>. En cualquier caso, en la participación individual y colectiva de los trabajadores está la posibilidad de éxito o fracaso de la prevención. Al fin y al cabo, los riesgos y los daños se producen en cada empresa y en cada puesto de trabajo y los protagonistas principales de la prevención, como actores preventivos y como víctimas potenciales o reales, son los propios trabajadores.</w:t>
      </w:r>
    </w:p>
    <w:p>
      <w:pPr>
        <w:pStyle w:val="Normal"/>
        <w:autoSpaceDE w:val="false"/>
        <w:spacing w:lineRule="auto" w:line="360"/>
        <w:jc w:val="both"/>
        <w:rPr>
          <w:rFonts w:ascii="Verdana" w:hAnsi="Verdana" w:cs="Optima"/>
        </w:rPr>
      </w:pPr>
      <w:r>
        <w:rPr>
          <w:rFonts w:cs="Optima" w:ascii="Verdana" w:hAnsi="Verdana"/>
        </w:rPr>
      </w:r>
    </w:p>
    <w:p>
      <w:pPr>
        <w:pStyle w:val="Normal"/>
        <w:autoSpaceDE w:val="false"/>
        <w:spacing w:lineRule="auto" w:line="360"/>
        <w:jc w:val="both"/>
        <w:rPr>
          <w:rFonts w:ascii="Verdana" w:hAnsi="Verdana" w:cs="Optima"/>
        </w:rPr>
      </w:pPr>
      <w:r>
        <w:rPr>
          <w:rFonts w:cs="Optima" w:ascii="Verdana" w:hAnsi="Verdana"/>
        </w:rPr>
      </w:r>
    </w:p>
    <w:p>
      <w:pPr>
        <w:pStyle w:val="Normal"/>
        <w:autoSpaceDE w:val="false"/>
        <w:spacing w:lineRule="auto" w:line="360"/>
        <w:jc w:val="both"/>
        <w:rPr>
          <w:rFonts w:ascii="Verdana" w:hAnsi="Verdana" w:cs="Optima"/>
        </w:rPr>
      </w:pPr>
      <w:r>
        <w:rPr>
          <w:rFonts w:cs="Optima" w:ascii="Verdana" w:hAnsi="Verdana"/>
        </w:rPr>
        <w:tab/>
        <w:t>Murcia, a 14 de febrero de 2007.</w:t>
      </w:r>
    </w:p>
    <w:p>
      <w:pPr>
        <w:pStyle w:val="Normal"/>
        <w:rPr>
          <w:rFonts w:ascii="Verdana" w:hAnsi="Verdana" w:cs="Optima"/>
        </w:rPr>
      </w:pPr>
      <w:r>
        <w:rPr>
          <w:rFonts w:cs="Optim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8:32:00Z</dcterms:created>
  <dc:creator>COMISIONES OBRERAS</dc:creator>
  <dc:description>I jornadas regionales sobre prevención de riesgos laborales organizadas por el Issl. 1 y 2 de marzo de 2007</dc:description>
  <cp:keywords/>
  <dc:language>en-US</dc:language>
  <cp:lastModifiedBy>mdaranda</cp:lastModifiedBy>
  <dcterms:modified xsi:type="dcterms:W3CDTF">2007-02-16T08:32:00Z</dcterms:modified>
  <cp:revision>2</cp:revision>
  <dc:subject/>
  <dc:title>LA PREVENCIÓN LABORAL: UN RETO COMPARTIDO</dc:title>
</cp:coreProperties>
</file>